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Fornitura in service di un sistema analitico composto da strumentazione e prodotti diagnostici per la determinazione quantitativa di 1-3, β-D-Glucani da installare presso il Laboratorio Analisi – S.S. Microbiologia e Virologia P.O. Carle-ASO S.Croce e Carle - </w:t>
      </w:r>
      <w:r>
        <w:rPr>
          <w:rFonts w:cs="Garamond" w:ascii="Garamond" w:hAnsi="Garamond"/>
          <w:b/>
          <w:szCs w:val="28"/>
        </w:rPr>
        <w:t xml:space="preserve"> GARA N….CIG. N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8-19T06:28:00Z</dcterms:modified>
  <cp:revision>12</cp:revision>
  <dc:subject/>
  <dc:title> </dc:title>
</cp:coreProperties>
</file>